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02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Саратов, Саратовская область, г. Саратов, ул. Московская, 170</w:t>
            </w:r>
          </w:p>
        </w:tc>
      </w:tr>
      <w:tr>
        <w:trPr>
          <w:trHeight w:val="57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02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Казань на ЖДВ «Восстание». Республика Татарстан, г. Казань, ул. Воровского. 3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м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1873"/>
        <w:gridCol w:w="2550"/>
        <w:gridCol w:w="379"/>
        <w:gridCol w:w="5"/>
        <w:gridCol w:w="4696"/>
        <w:gridCol w:w="14"/>
        <w:gridCol w:w="7"/>
      </w:tblGrid>
      <w:tr>
        <w:trPr>
          <w:trHeight w:val="6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 п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-й Ленинский пр-д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. 50 лет Октябр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пподромна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. Строи гелей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ьский тракт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51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  Р-228      Сызрань      -      Саратов -Волгоград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лочкова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Синодское</w:t>
            </w:r>
          </w:p>
        </w:tc>
      </w:tr>
      <w:tr>
        <w:trPr>
          <w:trHeight w:val="51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  Р-228      Сызрань      -      Саратов -Волгоград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Садовка</w:t>
            </w:r>
          </w:p>
        </w:tc>
      </w:tr>
      <w:tr>
        <w:trPr>
          <w:trHeight w:val="51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  Р-228      Сызрань      -      Саратов -Волгоград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с. Сенной</w:t>
            </w:r>
          </w:p>
        </w:tc>
      </w:tr>
      <w:tr>
        <w:trPr>
          <w:trHeight w:val="5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7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  Р-228      Сызрань      -      Саратов -Волгоград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8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36      011      РЗ    36К-733      Обход г. Сызрани с выходом на автодорогу «Москва -Самара»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9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М-5 «Урал» Москва - Рязань -Пенза - Самара - Уфа - Челябинск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0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  М-5        «Урал»,        подъезд      к г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Ульяновску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ызранское шоссе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 Тереньга</w:t>
            </w:r>
          </w:p>
        </w:tc>
      </w:tr>
      <w:tr>
        <w:trPr>
          <w:trHeight w:val="51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    М-5        «Урал»,        подъезд      к г. Ульяновску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А-15 1 «Цивильск - Ульяновск»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73 252 ОП МЗ Н-002 «Цивильск -Ульяновск» - рзд. Лаишевский - «Казань -Буинск - Ульяновск»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– Ульяновск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Дорога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Шумовка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7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 1 Казань - Буинск – Ульяновск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Дорога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Семеновка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9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– Ульяновск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занска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Марьевка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3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– Ульяновск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аш инка</w:t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3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 1 Казань - Буинск – Ульяновск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уденновска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с. Буденновка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3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– Ульяновск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ахт ива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Татарское Пимурзино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37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– Ульяновск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Малые Бюрганы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39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– Ульяновск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Старый Студенец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4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– Ульяновск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усы Джалил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Мешеряково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4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– Ульяновск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уинск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уинск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уинск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инск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дорога Р-241 Казань - Буинск </w:t>
            </w: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 \</w:t>
            </w:r>
          </w:p>
        </w:tc>
        <w:tc>
          <w:tcPr>
            <w:tcW w:w="4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49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М-7 «Волга» Москва - Владимир -Нижний Новгород - Казань - Уфа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  <w:tc>
          <w:tcPr>
            <w:tcW w:w="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  <w:tc>
          <w:tcPr>
            <w:tcW w:w="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сход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  <w:tc>
          <w:tcPr>
            <w:tcW w:w="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кадемика Королева</w:t>
            </w:r>
          </w:p>
        </w:tc>
        <w:tc>
          <w:tcPr>
            <w:tcW w:w="5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5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  <w:tc>
          <w:tcPr>
            <w:tcW w:w="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7"/>
        <w:gridCol w:w="1667"/>
        <w:gridCol w:w="2554"/>
        <w:gridCol w:w="537"/>
        <w:gridCol w:w="8"/>
        <w:gridCol w:w="4556"/>
        <w:gridCol w:w="7"/>
      </w:tblGrid>
      <w:tr>
        <w:trPr>
          <w:trHeight w:val="463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екабрисюв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518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5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М-7 «Волга» Москва - Владимир -Нижний Новгород - Казань - Уфа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6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 1 Казань - Буинск - Ульяновск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инск</w:t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инск</w:t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инск</w:t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инск</w:t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1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- Ульяновск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усы Джалиля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Мещеряково</w:t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3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- Ульяновск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Старый Студенец</w:t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5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 1 Казань - Буинск - Ульяновск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Малые Бюрганы</w:t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7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- Ульяновск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ахитова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Татарское Пимурзино</w:t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9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- Ульяновск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уденновская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с. Буденновка</w:t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1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 1 Казань - Буинск - Ульяновск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аш инка</w:t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3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- Ульяновск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занская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Марьевка</w:t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5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- Ульяновск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Дорога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 Семеновка</w:t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7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- Ульяновск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ул. Большая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орог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Шумовка</w:t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9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Р-241 Казань - Буинск - Ульяновск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30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73 252 ОП МЗ Н-002 «Цивильск -Ульяновск.» - рзд. Лаишевский - «Казань -Буинск - Ульяновск»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93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А-151 «Цивильск - Ульяновск»</w:t>
            </w:r>
          </w:p>
        </w:tc>
      </w:tr>
      <w:tr>
        <w:trPr>
          <w:trHeight w:val="518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32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    М-5        «Урал».        подъезд        к г. Ульяновску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ызранское шоссе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 Тереньга</w:t>
            </w:r>
          </w:p>
        </w:tc>
      </w:tr>
      <w:tr>
        <w:trPr>
          <w:trHeight w:val="51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34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    М-5        «Урал».        подъезд        к г. Ульяновску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35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М-5    «Урал» Москва - Рязань -Пенза - Самара -- Уфа - Челябинск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36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 36 011 РЗ 36К-733 Обход г. Сызрани с выходом на автодорогу «Москва - Самара»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37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  Р-228      Сызрань      -      Саратов -Волгоград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4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с. Сенной</w:t>
            </w:r>
          </w:p>
        </w:tc>
      </w:tr>
      <w:tr>
        <w:trPr>
          <w:trHeight w:val="52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39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  Р-228      Сызрань      -      Саратов -Волгоград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Центральн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Садовк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41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  Р-228      Сызрань      -      Саратов -Волгоград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лочков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Синодск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43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Автодорога      Р-228      Сызрань      -      Саратов -Волгоград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ьский тракт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и. Строителей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пподром п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Просп. 50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лс1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ктябр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64"/>
        <w:gridCol w:w="1403"/>
        <w:gridCol w:w="2131"/>
      </w:tblGrid>
      <w:tr>
        <w:trPr>
          <w:trHeight w:val="367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8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5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0"/>
        <w:gridCol w:w="829"/>
        <w:gridCol w:w="965"/>
        <w:gridCol w:w="985"/>
        <w:gridCol w:w="1123"/>
        <w:gridCol w:w="965"/>
        <w:gridCol w:w="1130"/>
      </w:tblGrid>
      <w:tr>
        <w:trPr>
          <w:trHeight w:val="41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5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640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8:4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нет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60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нет от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06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80"/>
        <w:gridCol w:w="1129"/>
        <w:gridCol w:w="828"/>
        <w:gridCol w:w="973"/>
        <w:gridCol w:w="979"/>
        <w:gridCol w:w="1130"/>
        <w:gridCol w:w="966"/>
        <w:gridCol w:w="1136"/>
      </w:tblGrid>
      <w:tr>
        <w:trPr>
          <w:trHeight w:val="403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1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60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9: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нет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640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нет 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08: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16">
    <w:name w:val="Font Style16"/>
    <w:basedOn w:val="DefaultParagraphFont"/>
    <w:qFormat/>
    <w:rPr>
      <w:rFonts w:ascii="Arial Narrow" w:hAnsi="Arial Narrow" w:eastAsia="Times New Roman" w:cs="Arial Narrow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mallCaps/>
      <w:spacing w:val="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i/>
      <w:iCs/>
      <w:spacing w:val="-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39</Characters>
  <CharactersWithSpaces>5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5:07:00Z</dcterms:created>
  <dc:creator/>
  <dc:description/>
  <dc:language>en-US</dc:language>
  <cp:lastModifiedBy/>
  <dcterms:modified xsi:type="dcterms:W3CDTF">2018-07-26T16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